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131509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378002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652159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889198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0285797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6972137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607241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4993688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293502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5491804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476364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156729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613517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1147415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808006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5436609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441035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530573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2260991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200457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89553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609092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782116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9587724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327865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648069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6328682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6766953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481196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152055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620734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4482763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103917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3572346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1661475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765510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1151598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374992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5484206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