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739724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287766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444031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