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2576602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5411210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1317517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