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24236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68517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26570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39200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