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13640392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00052377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36957380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536191110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