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08247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72074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