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55331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92556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