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8755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29745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13704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2491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