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37376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22016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50834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11040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