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1557661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5066026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7448928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8951370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