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19999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08155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65737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