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236300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2600545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55175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3952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