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98807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42013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41892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