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3362817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1879870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494772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4937709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