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17873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0391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4192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79208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