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4014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580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9638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