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988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269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931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880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606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3259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5843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598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801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480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5854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43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631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7429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1345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