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572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842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95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577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684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45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324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765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525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19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41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13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2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