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495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49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559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036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796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9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6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7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92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88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6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76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7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99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8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05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