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639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874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004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83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278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609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987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18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841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22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875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87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312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018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247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