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347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981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2125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513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543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595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33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511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0963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6783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877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381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388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