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4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1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927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753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0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41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6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10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01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26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86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8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9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61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060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55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33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